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  <w:sz w:val="40"/>
          <w:szCs w:val="40"/>
        </w:rPr>
        <w:t>INTRODUZIONE</w:t>
      </w:r>
    </w:p>
    <w:p>
      <w:pPr>
        <w:pStyle w:val="Normal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Quando si parla di musica gli Italiani mostrano particolare sensibilità e attenzione.</w:t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Tutto il mondo sa che siamo un popolo di musicisti e cantanti!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Purtroppo, al di la di quanto si possa pensare, non ogni tipo di musica può essere consigliato, soprattutto a seconda delle &lt;fasce d’età&gt;.</w:t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Ormai è stato più che accertato come ogni età abbia bisogno di un tipo di musica che possa recare aiuto e/o benessere alla persona che l’ascolta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Quando parliamo di aiuto intendiamo che serva &lt;una mano&gt; per tirare qualcuno &lt;fuori dalle difficoltà&gt; in cui si trova e quando parliamo di &lt;benessere&gt; intendiamo che l’essere umano abbia bisogno di serenità mentale, pace interiore e sollievo fisico per vivere una vita che sia degna di tale nome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Non tutti sono d’accordo su quello che possa essere considerato aiuto e/o benessere per l’individuo: ad esempio, c’è chi pensa che facciano bene le droghe, gli urli, le evasioni, ecc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Personalmente intendo dare a questi due termini il significato etimologico: “aiuto” nel senso di &lt;soccorso, ausilio e assistenza&gt;; &lt;benessere&gt; nel senso di &lt;prosperità, sanità e felicità&gt;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Anche sui significati delle parole bisognerebbe soffermarsi perchè spesso si danno ad esse &lt;valori personali, soggettivi&gt; del tutto estranei alla loro etimologia.</w:t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Del resto, è quasi ovvio che un ragazzo consideri &lt;benessere&gt; certe cose e un adulto altre cose; che un ragazzo consideri l’ausilio in un certo modo e un adulto in un altro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Per intenderci, però, dobbiamo partire da un senso comune delle cose e credo che il miglior sistema per evitare malintesi sia quello che ci permetta di considerare l’individuo il più completamente possibile: non solamente per quanto riguarda alcuni settori esistenziali, ma in tutti i suoi settori, in tutta la sfera del suo essere uomo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Insomma, bisogna preoccuparsi dell’intero essere e dell’intera età evolutiva del soggetto: per comprendere bene &lt;l’intero essere&gt; ci viene in soccorso la Bibbia.</w:t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Infatti, Essa specifica che &lt;l’intero essere&gt; è composto da tre elementi: lo spirito, l’anima e il corpo. 1Tess 5.23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Dunque, se vogliamo trarre dalla musica aiuto e benessere per l’intero nostro essere dobbiamo verificare se questo possa realizzarsi con qualsiasi tipo di musica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I capitoli di questo libro vogliono offrire al lettore un ausilio, cioè vogliono essere uno strumento di verifica per comprendere la tematica ed evitare di cadere in trappola…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Si sa che esistono molti tipi di trappole, alcune delle quali mai prese seriamente in considerazione: scrivo su quest’argomento proprio per aiutare chi &lt;non ha una vista obiettiva ed aguzza&gt; a motivo di molti fattori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Auguro al lettore, di qualsiasi età e tipo, che tale disamina sia di vero aiuto, più che di suo &lt;gusto&gt;.</w:t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E’ probabile che sulle prime risulti un po’ indigesta, ma auspico una rilettura più obiettiva e, soprattutto, in vista del beneficio per l’intero essere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</w:rPr>
        <w:t>Del resto, molte delle parti sono rese &lt;autorevoli&gt; tramite ricerche varie sottoscritte da esperti del settore e documentabili pienamente sia con libri sia con testi telematici.</w:t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0" w:bottom="20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32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09-12-02T03:22:00Z</dcterms:modified>
  <cp:revision>4</cp:revision>
  <dc:subject/>
  <dc:title/>
</cp:coreProperties>
</file>